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36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október 29-é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 Beszámolók, tájékoztató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2. A Dr. Mester György Általános Iskola tájékoztatója a 2024/2025-ös tanév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uvarszkiné Sarkadi Ibolya igazgató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Az Eleki Román Általános Iskola tájékoztatója a 2024/2025-ös tanév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Péter igazgató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A Napközi Konyha 2025. évi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sán József intézményvezető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A Reibel Mihály Városi Művelődési Ház és Könyvtár 2025. évi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ász Tünde Erika intézményvezető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A Naplemente Idősek Otthona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na Attila intézményvezető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A Városüzemeltetési és Karbantartó Szolgálat beszámol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nei Zoltán munkavezető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- rendele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bookmarkStart w:id="0" w:name="_Hlk211341090"/>
            <w:r>
              <w:rPr/>
              <w:t>A helyi kitüntetésekről és adományozásuk rendjéről szóló önkormányzati rendelet megalkotása</w:t>
            </w:r>
            <w:bookmarkEnd w:id="0"/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Kérdések, interpelláci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Főbb napirendek - bejelentés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bookmarkStart w:id="1" w:name="_Hlk211343192"/>
            <w:r>
              <w:rPr/>
              <w:t>Együttműködési megállapodás kötése a katolikus temető karbantartási munkálataira</w:t>
            </w:r>
            <w:bookmarkEnd w:id="1"/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első lakáshoz jutók támogatása ügyébe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Elek, 2025. október 17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/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jgyzw11</cp:lastModifiedBy>
  <cp:lastPrinted>2024-10-18T07:33:00Z</cp:lastPrinted>
  <dcterms:modified xsi:type="dcterms:W3CDTF">2025-10-17T06:32:00Z</dcterms:modified>
  <cp:revision>31</cp:revision>
  <dc:subject/>
  <dc:title>Elek Város Polgármestere</dc:title>
</cp:coreProperties>
</file>